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Вашето име  ...................................  телефон ............................. </w:t>
      </w:r>
      <w:r>
        <w:rPr>
          <w:rFonts w:cs="Arial CYR" w:ascii="Arial CYR" w:hAnsi="Arial CYR"/>
          <w:b/>
          <w:sz w:val="20"/>
          <w:szCs w:val="20"/>
        </w:rPr>
        <w:t>ФИРМА</w:t>
      </w:r>
      <w:r>
        <w:rPr>
          <w:rFonts w:cs="Arial CYR" w:ascii="Arial CYR" w:hAnsi="Arial CYR"/>
          <w:sz w:val="20"/>
          <w:szCs w:val="20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</w:rPr>
        <w:t>ИМЕНА на фирмени ПРОДУКТИ или МАРКИ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ърговски МАРКИ които представлявате или предлагате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кои райони, градове или държави имате пазарен дял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кои райони, градове или държави желаете разширяване на пазарният дял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Имена на конкурентни фирми и марки във Вашият пазарен сектор: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дреси на Вашите ИНТЕРНЕТ сайтове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Корпоративни: </w:t>
      </w: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Продуктови: </w:t>
      </w: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Информационни: </w:t>
      </w: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/>
      </w:pPr>
      <w:r>
        <w:rPr>
          <w:rFonts w:cs="Arial CYR" w:ascii="Arial CYR" w:hAnsi="Arial CYR"/>
          <w:sz w:val="20"/>
          <w:szCs w:val="20"/>
        </w:rPr>
        <w:t>Адреси на КОНКУРЕНТНИ  интернет сайтове:</w:t>
      </w:r>
      <w:r>
        <w:rPr>
          <w:rFonts w:cs="Arial CYR" w:ascii="Arial CYR" w:hAnsi="Arial CYR"/>
          <w:sz w:val="20"/>
          <w:szCs w:val="20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</w:rPr>
        <w:t>Имена на Ваши регистрирани ДОМЕЙНИ в интернет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мена на ДОМЕЙНИ в интернет които бихте желали да придобиете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СНОВНИ НАПРАВЛЕНИЯ в ДЕЙНОСТТА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НФОРМАЦИОННИ ТЕМИ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>Свързани с предлаганите от Вас продукти и услуги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8427" w:leader="dot"/>
        </w:tabs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  <w:lang w:val="ru-RU"/>
        </w:rPr>
        <w:tab/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sz w:val="20"/>
          <w:szCs w:val="20"/>
        </w:rPr>
        <w:t>КЛЮЧОВИ ДУМИ</w:t>
      </w:r>
      <w:r>
        <w:rPr>
          <w:rFonts w:cs="Arial CYR" w:ascii="Arial CYR" w:hAnsi="Arial CYR"/>
          <w:sz w:val="20"/>
          <w:szCs w:val="20"/>
        </w:rPr>
        <w:t xml:space="preserve"> и словосъчетания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</w:rPr>
        <w:t xml:space="preserve">Които Вашите потенциални клиенти ползват при търсене в </w:t>
      </w:r>
      <w:r>
        <w:rPr>
          <w:rFonts w:cs="Arial CYR" w:ascii="Arial CYR" w:hAnsi="Arial CYR"/>
          <w:sz w:val="20"/>
          <w:szCs w:val="20"/>
          <w:lang w:val="en-US"/>
        </w:rPr>
        <w:t>Googl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114"/>
      </w:tblGrid>
      <w:tr>
        <w:trPr>
          <w:trHeight w:val="9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9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9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9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9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9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949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оля осигурете поддръжка на сайт ................................. за 3 / 6 / 12 месеца </w:t>
        <w:br/>
        <w:t>- Моля предложете цена за сайт тип корпоративен / продуктов / информацион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: 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4:30:00Z</dcterms:created>
  <dc:creator>comp</dc:creator>
  <dc:description/>
  <dc:language>en-US</dc:language>
  <cp:lastModifiedBy>comp</cp:lastModifiedBy>
  <cp:lastPrinted>2009-03-12T17:00:00Z</cp:lastPrinted>
  <dcterms:modified xsi:type="dcterms:W3CDTF">2009-07-17T14:30:00Z</dcterms:modified>
  <cp:revision>2</cp:revision>
  <dc:subject/>
  <dc:title>Вашето име  </dc:title>
</cp:coreProperties>
</file>